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y komunikacji interpersonalnej i negocjacj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psychologii i marketingu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praktycznych umiejętności posługiwania się metodami komunikacji interperson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e przygotowanie do wystąp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z zasadami przygotowania i prowadzeni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negocj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prawidłowości funkcjonowania rynku, rolę człowieka w kształtowaniu jego stru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procesy zmian struktur gospodarczych oraz określa ich przyczyny, przebieg i skutki w procesie negocjacji dla osiągnięcia założonego cel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8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ci w zakresie rozpoznawania przyczyn i przebiegu zjawisk gospodarczych i społecznych oraz dostosowania do nich adekwatnych metod i narzędzi wpływu na innych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 podmioty gospodar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stąpienia i prezentacje publiczne – zasa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prowadzenie prezent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ady autoprezent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y komunikacji interpersonalnej w biznes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negocj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ształtowanie wizerunku i marki osobistej – instrumenty i meto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konfliktów i techniki argument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wystąpienie publiczne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ćwiczeń: pozytywna ocena z pracy pisemnej w formie testu – min 50% poprawnych odpowiedzi, pozytywne oceny z zadań postawionych do rozwiązania w trakcie ćwiczeń – minimum 3 poprawnie wykonane zadania z punktacją minimum 3 na 6 możliwych do zdobycia punktów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C. Hamilton, Skuteczna komunikacja w biznesie, Wydawnictwo Naukowe PWN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. Rosa, Komunikacja i negocjacje w biznesie, Uniwersytet Szczeciński, Szczecin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. Królik, Autoprezentacja czyli Jak się sprzedać pracodawcy, Wydawnictwo Uniwersytetu Ekonomicznego, Katowice 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. Kania, Wyraźnie..., dokładnie..., precyzyjnie... : recytacja i wystąpienia publiczne, Novae Res-Wydawnictwo Innowacyjne, Gdyni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Ł. Milewski, Mowa Ciała a Sukces, Wyd. Złote Myśli 2012, s. 151-15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2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10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